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041551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4.05.2016 г. № 198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публичных слушаний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 от 06.10.2003 г. № 131-ФЗ, Уставом Златоустовского городского округа, решением Собрания депутатов Златоустовского городского округа «О Положении об организации и проведении    публичных     слушаний    в    Златоустовском городском округе» от 28.10.2005 г. № 55-ЗГО  (с изменениями от 06.05.2009 г. № 19-ЗГО,                               от 01.04.2014 г. № 15-ЗГО), решением протокола комиссии по отводу земельных участков для строительства, функциональному изменению их использования, землепользованию и застройке Златоустовского городского округа, по вопросу предоставления разрешения на условно разрешенный вид использования земельного участка № 23 от 30.10.2015 г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Назначить на 12 июля 2016 г. на 17 час 30 мин. в административном здании пос. Центральный (ул. Ленина, 34) публичные слушания по вопросу обсужд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Генеральный план </w:t>
      </w:r>
      <w:r>
        <w:rPr>
          <w:sz w:val="28"/>
          <w:szCs w:val="28"/>
          <w:lang w:eastAsia="ar-SA"/>
        </w:rPr>
        <w:t>пос. Центральный, пос. Тундуш, с. Куваши Златоустовского городского округа Челябинской обла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ом 1. Пояснительная записка (материалы по обоснованию проекта Генерального план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ом 2. Пояснительная записка (основные полож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Опорный план. Схема комплексной оценки территор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eastAsia="ar-SA"/>
        </w:rPr>
        <w:t>Планировочная структура (приложени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Схема транспортной инфраструктур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Схема инженерной инфраструктуры (источники и магистральные сет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Схема инженерной подготовки территор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Схема функционального зонирования территории. Карта границ зон с особыми условиями использования территор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Территории, подверженные риску возникновения ЧС природного и техногенного характера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) Правила землепользования и застройки </w:t>
      </w:r>
      <w:r>
        <w:rPr>
          <w:sz w:val="28"/>
          <w:szCs w:val="28"/>
          <w:lang w:eastAsia="ar-SA"/>
        </w:rPr>
        <w:t>пос. Центральный,                           пос. Тундуш, с. Куваши Златоустовского городского округа Челябинской обла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Правила землепользования и застройки поселка Центральный, поселка Тундуш, села Куваши Златоустовского городского округа Челябинской обла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арта градостроительного зонирования территории. Карта границ зон с особыми условиями использования территор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знакомление с полным доступным проектом, указанным в пункте 1 постановления, приём предложений и замечаний от заинтересованных лиц осуществляется до 11 июля 2016 года в Управлении архитектуры и градостроительства Администрации     Златоустовского городского округа по адресу: г. Златоуст, ул. Таганайская, 1, кабинет 219 и на сайте Администрации Златоустовского городского округа по ссылке </w:t>
      </w:r>
      <w:hyperlink r:id="rId4">
        <w:r>
          <w:rPr>
            <w:rStyle w:val="InternetLink"/>
            <w:color w:val="000000"/>
            <w:sz w:val="28"/>
            <w:szCs w:val="28"/>
          </w:rPr>
          <w:t>http://zlat-go.ru/05_the_administration/unit_administration/department_of_architecture_and_urban_planning/public_hearings/gen_plan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3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постановления оставляю                       за собо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672"/>
      </w:tblGrid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оустов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роительству</w:t>
            </w:r>
          </w:p>
        </w:tc>
        <w:tc>
          <w:tcPr>
            <w:tcW w:w="4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.А. Арслангаре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Style21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>Рассылка: прок., УАиГ-3, СД ЗГО, ОВСМИ, оргуправление, Росреестр</w:t>
      </w:r>
      <w:r>
        <w:rPr/>
        <w:t xml:space="preserve">              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lat-go.ru/05_the_administration/unit_administration/department_of_architecture_and_urban_planning/public_hearings/gen_pla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07:25:00Z</dcterms:created>
  <dc:creator>prot_1</dc:creator>
  <dc:description/>
  <dc:language>en-US</dc:language>
  <cp:lastModifiedBy>gtikvp</cp:lastModifiedBy>
  <cp:lastPrinted>2016-05-05T10:23:00Z</cp:lastPrinted>
  <dcterms:modified xsi:type="dcterms:W3CDTF">2016-05-08T07:25:00Z</dcterms:modified>
  <cp:revision>2</cp:revision>
  <dc:subject/>
  <dc:title>город Златоуст Челябинской области</dc:title>
</cp:coreProperties>
</file>